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       </w:t>
      </w:r>
      <w:r>
        <w:rPr/>
        <w:t>N.1.5.5.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</w:rPr>
        <w:t xml:space="preserve">       </w:t>
      </w:r>
      <w:r>
        <w:rPr/>
        <w:t>Obvod celé stavby, tj. v úseku km 56,900 – 59,100 TÚ č. 0521 Blatno u Jesenice (mimo) – Bečov nad Teplou (mimo) je dán hranicí pozemků ve vlastnictví České republiky s právem hospodařit s majetkem státu zastoupeného Správou železnic, státní organizací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Zařízení staveniště, dočasné deponie materiálu se nachází na pozemku p.č. 105/6 k.ú. Borek u Štědré vlatník: Zemědělské družstvo Novosed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obvodu stavby dojde k zásahu na pozemky jiného vlastníka (viz. část dokumentace N.1.5.2 ZÁBOROVÝ ELABORÁT). </w:t>
      </w:r>
      <w:r>
        <w:rPr>
          <w:rFonts w:cs="Arial"/>
        </w:rPr>
        <w:t>Obvod stavby je o tyto zábory rozšíře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obvodu dráhy (obvod dráhy je zároveň obvodem stavby) a navržených trvalých a dočasných záborů.</w:t>
      </w:r>
    </w:p>
    <w:p>
      <w:pPr>
        <w:pStyle w:val="Normal"/>
        <w:spacing w:lineRule="auto" w:line="276"/>
        <w:jc w:val="both"/>
        <w:rPr/>
      </w:pPr>
      <w:r>
        <w:rPr/>
        <w:t xml:space="preserve">Ve výkresové části jsou hranice pozemků i seznam souřadnic lomových bodů pozemků ve vl. Správy železnic vyznačeny zelenou barvou číslo 113, seznam souřadnic i hranice trvalých záborů jsou ve výkresové části vyznačeny barvou číslo 211 a seznam souřadnic i hranice dočasných záborů jsou ve výkresové části znázorněny barvou číslo 11.  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>Seznam souřadnic lomových bodů OBVODU STAVBY je samostatnou přílohou N.1.5.5.2 SEZNAM SOUŘADNIC OBVODU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Borek u Štědré </w:t>
      </w:r>
      <w:r>
        <w:rPr>
          <w:rFonts w:cs="Arial"/>
        </w:rPr>
        <w:t>byly převzaty z katastrální mapy digitalizované (KMD), která je v této lokalitě vedena v kvalitě 8, tzn., že lomové body hranice mají základní střední souřadnicovou chybu 1,00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Štědrá </w:t>
      </w:r>
      <w:r>
        <w:rPr>
          <w:rFonts w:cs="Arial"/>
        </w:rPr>
        <w:t>byly převzaty v extravilánu z katastrální mapy digitalizované (KMD) a v intravilánu z digitální katastrální mapy (DKM), která je v této lokalitě vedena převážně v kvalitě 8, tzn., že lomové body hranice mají základní střední souřadnicovou chybu 1,00m. Pouze v km 58,760 – 59,400 je hranice dráhy vedena v kvalitě 4, tzn., že lomové body hranice mají základní střední souřadnicovou chybu 0,26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/>
        <w:t>V Ústí nad Labem, březen 2022</w:t>
        <w:tab/>
        <w:tab/>
        <w:t xml:space="preserve">                  Vypracoval: Helena Zahradníková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Výstavba PZS P1815 v km 57,572 a P1816 v km 58,925 trati Rakovník – Bečov n.T.“ </w:t>
    </w:r>
  </w:p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48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.75pt" to="343.9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22-03-02T11:13:00Z</cp:lastPrinted>
  <dcterms:modified xsi:type="dcterms:W3CDTF">2022-03-02T10:13:00Z</dcterms:modified>
  <cp:revision>163</cp:revision>
  <dc:subject/>
  <dc:title>Hlavičkový papír</dc:title>
</cp:coreProperties>
</file>